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2"/>
        <w:gridCol w:w="1275"/>
      </w:tblGrid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Juniors 1, 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2"/>
        <w:gridCol w:w="1961"/>
      </w:tblGrid>
      <w:tr>
        <w:trPr/>
        <w:tc>
          <w:tcPr>
            <w:tcW w:w="39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ondratiev Maksim, Romania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ood Snieguole, England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ородинов Владислав, Russia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айдаш Александр, Харько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ригорович Вероника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уденко Витали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ыбак Сергей, Киев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тадников Владимир, Киев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"/>
        <w:gridCol w:w="532"/>
        <w:gridCol w:w="1818"/>
        <w:gridCol w:w="1641"/>
        <w:gridCol w:w="1212"/>
        <w:gridCol w:w="2332"/>
        <w:gridCol w:w="2923"/>
      </w:tblGrid>
      <w:tr>
        <w:trPr>
          <w:tblHeader w:val="true"/>
        </w:trPr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пша Вадим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жанська Анастас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венцева Диа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Васюк Кирилл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зінський Матвій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ьченко Єлизаве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кий Алексей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Карі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итюк Анто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Єлизаве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Ирина,Городниченко Вадим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ебов Его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улис Алис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ький Олексеый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днягина Наталья,Миркин Рома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`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гов Нікіт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а Олександр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 Денис,Федорова Ан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рожков Сергій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ісарук Катер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пожников Артём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ченко Анастаси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tarDanc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алюк Нікіт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Станіслав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истофе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Марі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и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анський Олександр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енко Анастас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ан Ала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гаевская Мари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рик Микит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Полі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лічов Акім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стова Тетя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кот Никит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багач Крист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0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X---X--</w:t>
                  </w:r>
                </w:p>
              </w:tc>
            </w:tr>
            <w:tr>
              <w:trPr/>
              <w:tc>
                <w:tcPr>
                  <w:tcW w:w="76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X---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XX--X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4 4 3 5 4 1 1 3 2 2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2 2 3 5 2 1 3 2 2 5 1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1 5 4 4 5 6 4 5 3 4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3 3 2 2 3 2 2 6 6 1 3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4 6 6 6 1 3 4 5 4 6 5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6 5 1 1 6 6 5 3 1 4 6 6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3 5 3 5 4 1 3 3 1 4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1 3 2 3 3 2 1 1 4 1 1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2 4 5 4 5 6 5 4 3 5 6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4 2 1 2 2 3 6 6 2 2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1 6 6 6 1 1 4 2 5 6 3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6 5 1 4 6 6 5 4 2 5 6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4 3 4 2 4 1 1 2 3 3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1 5 2 3 3 2 2 1 5 1 1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5 5 4 5 4 5 4 6 4 1 5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2 2 1 5 1 3 5 5 2 2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6 6 1 2 6 3 6 6 6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3 1 3 6 6 5 4 3 4 4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5 2 3 4 1 1 2 1 2 2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5 2 2 4 3 1 2 5 1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3 3 5 3 5 4 4 3 3 4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3 2 1 1 5 3 2 3 5 1 3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6 6 6 1 2 6 5 6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4 4 4 6 6 5 6 4 4 5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4 1 4 2 2 1 1 3 2 2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5 2 3 6 3 3 2 5 1 1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5 3 2 5 4 3 5 5 1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3 2 3 1 5 1 2 6 5 1 5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4 6 6 6 1 4 6 2 6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5 4 3 6 5 4 4 4 4 4 4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4:46:00Z</dcterms:created>
  <dc:creator>Nadiya Tkachenko</dc:creator>
  <dc:description/>
  <cp:keywords/>
  <dc:language>en-US</dc:language>
  <cp:lastModifiedBy>Nadiya Tkachenko</cp:lastModifiedBy>
  <dcterms:modified xsi:type="dcterms:W3CDTF">2015-03-01T14:47:00Z</dcterms:modified>
  <cp:revision>3</cp:revision>
  <dc:subject/>
  <dc:title>Протокол - "ПАРАД НАДІЙ - 2015" - Rising Stars Juniors 1 - Стандарт</dc:title>
</cp:coreProperties>
</file>